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firstLine="284"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</w:r>
    </w:p>
    <w:p>
      <w:pPr>
        <w:pStyle w:val="Normal"/>
        <w:widowControl/>
        <w:ind w:left="360" w:firstLine="284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ДОГОВОР на оказание услуг №</w:t>
      </w:r>
      <w:r>
        <w:rPr>
          <w:rFonts w:cs="Times New Roman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9540" w:leader="none"/>
        </w:tabs>
        <w:jc w:val="both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  <w:t>.                                                                                                                                                                                        « » _________   20__ г.</w:t>
      </w:r>
    </w:p>
    <w:p>
      <w:pPr>
        <w:pStyle w:val="Normal"/>
        <w:widowControl/>
        <w:ind w:firstLine="360"/>
        <w:jc w:val="both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/>
          <w:sz w:val="18"/>
          <w:szCs w:val="18"/>
          <w:lang w:eastAsia="ru-RU" w:bidi="ar-SA"/>
        </w:rPr>
        <w:t xml:space="preserve">___________________________,  именуемое в дальнейшем </w:t>
      </w:r>
      <w:r>
        <w:rPr>
          <w:rFonts w:cs="Times New Roman"/>
          <w:b/>
          <w:sz w:val="18"/>
          <w:szCs w:val="18"/>
          <w:lang w:eastAsia="ru-RU" w:bidi="ar-SA"/>
        </w:rPr>
        <w:t>Пользователь</w:t>
      </w:r>
      <w:r>
        <w:rPr>
          <w:rFonts w:cs="Times New Roman"/>
          <w:sz w:val="18"/>
          <w:szCs w:val="18"/>
          <w:lang w:eastAsia="ru-RU" w:bidi="ar-SA"/>
        </w:rPr>
        <w:t xml:space="preserve">, в лице ______________________, действующего на основании  ____________ с одной стороны, и </w:t>
      </w:r>
      <w:r>
        <w:rPr>
          <w:rFonts w:cs="Times New Roman"/>
          <w:b/>
          <w:bCs/>
          <w:sz w:val="18"/>
          <w:szCs w:val="18"/>
          <w:lang w:eastAsia="ru-RU" w:bidi="ar-SA"/>
        </w:rPr>
        <w:t>________________,</w:t>
      </w:r>
      <w:r>
        <w:rPr>
          <w:rFonts w:cs="Times New Roman"/>
          <w:sz w:val="18"/>
          <w:szCs w:val="18"/>
          <w:lang w:eastAsia="ru-RU" w:bidi="ar-SA"/>
        </w:rPr>
        <w:t xml:space="preserve">  именуемое в дальнейшем </w:t>
      </w:r>
      <w:r>
        <w:rPr>
          <w:rFonts w:cs="Times New Roman"/>
          <w:b/>
          <w:bCs/>
          <w:sz w:val="18"/>
          <w:szCs w:val="18"/>
          <w:lang w:eastAsia="ru-RU" w:bidi="ar-SA"/>
        </w:rPr>
        <w:t>Исполнитель</w:t>
      </w:r>
      <w:r>
        <w:rPr>
          <w:rFonts w:cs="Times New Roman"/>
          <w:sz w:val="18"/>
          <w:szCs w:val="18"/>
          <w:lang w:eastAsia="ru-RU" w:bidi="ar-SA"/>
        </w:rPr>
        <w:t>,  в лице  ________________________, действующего на основании ______, с другой стороны, вместе именуемые “Стороны”, заключили настоящий Договор о нижеследующем:</w:t>
      </w:r>
    </w:p>
    <w:p>
      <w:pPr>
        <w:pStyle w:val="Normal"/>
        <w:widowControl/>
        <w:ind w:firstLine="360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sz w:val="18"/>
          <w:szCs w:val="18"/>
          <w:lang w:eastAsia="ru-RU" w:bidi="ar-SA"/>
        </w:rPr>
      </w:r>
    </w:p>
    <w:p>
      <w:pPr>
        <w:pStyle w:val="Normal"/>
        <w:widowControl/>
        <w:ind w:firstLine="360"/>
        <w:jc w:val="center"/>
        <w:rPr>
          <w:rFonts w:cs="Times New Roman"/>
          <w:sz w:val="18"/>
          <w:szCs w:val="18"/>
          <w:lang w:eastAsia="ru-RU" w:bidi="ar-SA"/>
        </w:rPr>
      </w:pPr>
      <w:r>
        <w:rPr>
          <w:rFonts w:cs="Times New Roman"/>
          <w:b/>
          <w:bCs/>
          <w:sz w:val="20"/>
          <w:szCs w:val="20"/>
          <w:lang w:eastAsia="ru-RU" w:bidi="ar-SA"/>
        </w:rPr>
        <w:t>Общие положения</w:t>
      </w:r>
    </w:p>
    <w:p>
      <w:pPr>
        <w:pStyle w:val="Normal"/>
        <w:widowControl/>
        <w:ind w:firstLine="426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  <w:lang w:eastAsia="ru-RU" w:bidi="ar-SA"/>
        </w:rPr>
        <w:t>Исполнитель, действующий на основании договоров с Акционерным обществом «Информационная компания «Кодекс» (далее – АО «Кодекс», Правообладатель), являющимся разработчиком и правообладателем программ для ЭВМ и баз данных, составляющих информационно-справочные системы «Кодекс» и/или «Техэксперт»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_№______).</w:t>
      </w:r>
    </w:p>
    <w:p>
      <w:pPr>
        <w:pStyle w:val="NormalWeb"/>
        <w:ind w:firstLine="42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Исполнитель осуществляет адаптацию и модификацию ИСС в интересах Пользователя, оказывает услуги по  сопровождению адаптированных и модифицированных им ИСС у Пользователя на условиях настоящего Договора.</w:t>
      </w:r>
    </w:p>
    <w:p>
      <w:pPr>
        <w:pStyle w:val="Normal"/>
        <w:ind w:left="360"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. Предмет Договора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1.1. Исполнитель оказывает, а Пользователь получает и оплачивает услуги по ежемесячной модификации и сопровождению модифицированных ИСС (далее – сопровождение, услуги по сопровождению).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СС заключается в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644"/>
        <w:jc w:val="both"/>
        <w:rPr>
          <w:sz w:val="18"/>
          <w:szCs w:val="18"/>
        </w:rPr>
      </w:pPr>
      <w:r>
        <w:rPr>
          <w:sz w:val="18"/>
          <w:szCs w:val="18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ind w:right="-1" w:firstLine="64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Права и обязанности Сторон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 Исполнитель обязуется:</w:t>
      </w:r>
    </w:p>
    <w:p>
      <w:pPr>
        <w:pStyle w:val="Normal"/>
        <w:ind w:left="1134" w:right="-1" w:hanging="425"/>
        <w:jc w:val="both"/>
        <w:rPr>
          <w:sz w:val="18"/>
          <w:szCs w:val="18"/>
        </w:rPr>
      </w:pPr>
      <w:r>
        <w:rPr>
          <w:sz w:val="18"/>
          <w:szCs w:val="18"/>
        </w:rPr>
        <w:t>2.1.1.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ind w:left="1134" w:right="-1" w:hanging="425"/>
        <w:jc w:val="both"/>
        <w:rPr>
          <w:sz w:val="18"/>
          <w:szCs w:val="18"/>
        </w:rPr>
      </w:pPr>
      <w:r>
        <w:rPr>
          <w:sz w:val="18"/>
          <w:szCs w:val="18"/>
        </w:rPr>
        <w:t>2.1.2. Сохранять конфиденциальность информации, полученной от Пользователя в ходе исполнения услуг, и использовать её только в целях улучшения качества сопровождения ИСС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2. Исполнитель имеет право: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2.2. Ежемесячно формировать из ИСС в электронном виде отчет об истории работы Пользователя с ИСС (далее – отчеты Сисинфо) для последующей передачи отчетов Правообладателю с целью анализа информации, для повышения качества ИСС и эффективности их использования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 Пользователь обязуется: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1. Принять и оплачивать сопровождение ИСС (п. 1.2 настоящего Договора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2. Соблюдать Правила пользования ИСС (Приложение 2 к настоящему Договору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, указанным в Техническом задании (Приложение 1 к настоящему Договору).</w:t>
      </w:r>
    </w:p>
    <w:p>
      <w:pPr>
        <w:pStyle w:val="Normal"/>
        <w:ind w:right="-1"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сопровождения ИСС, в том числе автоматизированного сбора отчетов Сисинфо (п.2.2.2. настоящего Договора), установки средств защиты (п.5. настоящего Договора) и иных действий, связанных с оказанием услуг по настоящему Договору. Требования к техническим ресурсам Пользователя, изложены в Приложении 3 к настоящему Договору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  <w:t>2.5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 Если в установленный срок экземпляр подписанного акта или мотивированный отказ от подписания акта в письменной форме не были получены Исполнителем от Пользователя, то услуги считаются оказанными с надлежащим качеством и в установленный срок, а акт сдачи-приемки - подписанным Сторонами без разногласий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2.7. Стороны договорились, что по истечении срока эксплуатации ИСС, указанного в Техническом задании (Приложение 1 к настоящему Договору), ИСС не должна использоваться Пользователем. После продления срока эксплуатации путем оплаты Пользователем счета Исполнителя на дальнейшее сопровождение ИСС на указанный в счете период и подписания соответствующего Дополнительного соглашения к настоящему Договору на продление сопровождения ИСС на новый период, Исполнитель восстанавливает работоспособность ИСС в течение 5 (пяти) рабочих дней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3.1. Стоимость услуг по сопровождению ИСС на период с ______ по ________ г. составляет </w:t>
      </w:r>
      <w:r>
        <w:rPr>
          <w:b/>
          <w:sz w:val="18"/>
          <w:szCs w:val="18"/>
        </w:rPr>
        <w:t>______________</w:t>
      </w:r>
      <w:r>
        <w:rPr>
          <w:sz w:val="18"/>
          <w:szCs w:val="18"/>
        </w:rPr>
        <w:t xml:space="preserve"> НДС не предусмотрен. Калькуляция стоимости и сроки оказания услуг приведены в Приложении 1 к настоящему Договору. Стоимость средства защиты включена в стоимость услуг по сопровождению ИСС.</w:t>
      </w:r>
    </w:p>
    <w:p>
      <w:pPr>
        <w:pStyle w:val="BodyText2"/>
        <w:widowControl w:val="false"/>
        <w:ind w:right="-1" w:firstLine="567"/>
        <w:rPr>
          <w:sz w:val="18"/>
          <w:szCs w:val="18"/>
        </w:rPr>
      </w:pPr>
      <w:r>
        <w:rPr>
          <w:sz w:val="18"/>
          <w:szCs w:val="18"/>
        </w:rPr>
        <w:t>3.2. Оплата услуг по сопровождению ИСС производится Пользователем авансовым платежом на основании счета Исполнителя за период не менее 10 полных календарных месяцев в течение 5 (пяти) рабочих дней после получения счета.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.3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 и порядок разрешения споров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2. В случае возникновения у Пользователя обоснованных убытков, вызванных нарушениями в работоспособности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денежных средств на расчетный счет Исполнителя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 Договора.</w:t>
      </w:r>
    </w:p>
    <w:p>
      <w:pPr>
        <w:pStyle w:val="TextBody"/>
        <w:widowControl w:val="false"/>
        <w:spacing w:lineRule="atLeast" w:line="200"/>
        <w:ind w:left="0" w:right="-1" w:firstLine="567"/>
        <w:jc w:val="left"/>
        <w:rPr>
          <w:sz w:val="18"/>
          <w:szCs w:val="18"/>
        </w:rPr>
      </w:pPr>
      <w:r>
        <w:rPr>
          <w:sz w:val="18"/>
          <w:szCs w:val="18"/>
        </w:rPr>
        <w:t>4.5. Исполнитель гарантирует, что: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Общество зарегистрировано в ЕГРЮЛ надлежащим образом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- своевременно и в полном объеме уплачивает налоги, сборы и страховые взносы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отражает в налоговой отчётности по НДС все суммы НДС, предъявленные Пользователю;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TextBody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</w:rPr>
        <w:tab/>
        <w:t>4.6. Если Исполнитель нарушит гарантии (любую одну, несколько или все вместе), указанные в пункте 1 настоящего договора, и это повлечет: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>- предъявление налоговыми органами требований к Пользователю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>- предъявление третьими лицами, купившими у Пользователя работы (услуги), являющиеся предметом настоящего договора, требований к Пользователю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Пользователю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TextBody"/>
        <w:spacing w:lineRule="atLeast" w:line="200"/>
        <w:jc w:val="left"/>
        <w:rPr/>
      </w:pPr>
      <w:r>
        <w:rPr>
          <w:sz w:val="18"/>
          <w:szCs w:val="18"/>
        </w:rPr>
        <w:tab/>
        <w:t>4.7. Исполнитель обязуется в течение 30 (тридцати) календарных дней с даты выставления Пользователем претензии возместить Пользователю все убытки последнего, возникшие в  случаях, указанных в пункте 4.6 настоящего договора в полном объеме независимо от уплаты Пользователю неустойки.</w:t>
      </w:r>
    </w:p>
    <w:p>
      <w:pPr>
        <w:pStyle w:val="TextBody"/>
        <w:spacing w:lineRule="atLeast" w:line="200"/>
        <w:jc w:val="both"/>
        <w:rPr/>
      </w:pPr>
      <w:r>
        <w:rPr>
          <w:sz w:val="18"/>
          <w:szCs w:val="18"/>
        </w:rPr>
        <w:tab/>
        <w:t>4.8. Указанные в п.4.6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TextBody"/>
        <w:spacing w:lineRule="atLeast" w:line="200"/>
        <w:jc w:val="both"/>
        <w:rPr/>
      </w:pPr>
      <w:r>
        <w:rPr>
          <w:sz w:val="18"/>
          <w:szCs w:val="18"/>
        </w:rPr>
        <w:tab/>
        <w:t xml:space="preserve">4.9. Стороны определили, что вышеуказанные заверения об обстоятельствах имеют существенное значение для Пользователя, и Пользователь при исполнении настоящего договора будет полагаться на данные заверения об обстоятельствах. </w:t>
      </w:r>
    </w:p>
    <w:p>
      <w:pPr>
        <w:pStyle w:val="Normal"/>
        <w:spacing w:lineRule="atLeast" w:line="200"/>
        <w:ind w:right="-1" w:firstLine="567"/>
        <w:rPr>
          <w:sz w:val="18"/>
          <w:szCs w:val="18"/>
        </w:rPr>
      </w:pPr>
      <w:r>
        <w:rPr>
          <w:sz w:val="18"/>
          <w:szCs w:val="18"/>
        </w:rPr>
        <w:t>4.10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spacing w:lineRule="atLeast" w:line="200"/>
        <w:ind w:right="-1"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4.11. Споры, не разрешенные в претензионном порядке, передаются на рассмотрение в арбитражный суд по месту нахождения истца.</w:t>
      </w:r>
    </w:p>
    <w:p>
      <w:pPr>
        <w:pStyle w:val="Normal"/>
        <w:ind w:firstLine="567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5. Средство защиты от несанкционированного использования</w:t>
      </w:r>
    </w:p>
    <w:p>
      <w:pPr>
        <w:pStyle w:val="Normal"/>
        <w:ind w:firstLine="567"/>
        <w:rPr/>
      </w:pPr>
      <w:r>
        <w:rPr>
          <w:bCs/>
          <w:sz w:val="18"/>
          <w:szCs w:val="18"/>
        </w:rPr>
        <w:t xml:space="preserve">5.1. Средством </w:t>
      </w:r>
      <w:r>
        <w:rPr>
          <w:sz w:val="18"/>
          <w:szCs w:val="18"/>
        </w:rPr>
        <w:t>защиты от несанкционированного использования ИСС является</w:t>
      </w:r>
      <w:r>
        <w:rPr>
          <w:bCs/>
          <w:sz w:val="18"/>
          <w:szCs w:val="18"/>
        </w:rPr>
        <w:t xml:space="preserve"> уникальный электронный программный код, записанный на </w:t>
      </w:r>
      <w:r>
        <w:rPr>
          <w:bCs/>
          <w:sz w:val="18"/>
          <w:szCs w:val="18"/>
          <w:lang w:val="en-US"/>
        </w:rPr>
        <w:t>USB</w:t>
      </w:r>
      <w:r>
        <w:rPr>
          <w:bCs/>
          <w:sz w:val="18"/>
          <w:szCs w:val="18"/>
        </w:rPr>
        <w:t>-ключ.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5.2. С</w:t>
      </w:r>
      <w:r>
        <w:rPr>
          <w:sz w:val="18"/>
          <w:szCs w:val="18"/>
        </w:rPr>
        <w:t>редство защиты передается Исполнителем Пользователю во время сопровождения ИСС. ИСС становится работоспособной только после регистрации соответствующего средства защиты у Правообладателя.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6. Срок действия и порядок расторжения Договора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1. Настоящий Договор вступает в силу со дня подписания и действует до ________ г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2. Новый срок действия, стоимость услуг на новый период и прочие изменения настоящего Договора фиксируются в подписанном Сторонами Дополнительном соглашении к настоящему Договору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3. Настоящий Договор может быть расторгнут: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по соглашению Сторон, совершенному в письменной форме;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в одностороннем порядке по инициативе одной из Сторон с обязательным письменным уведомлением другой Стороны не менее чем за 30 (тридцать) календарных дней до дня расторжения;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- в случае нарушения Пользователем указанных в подп. 2.3.2 обязательств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ind w:right="-1" w:firstLine="567"/>
        <w:rPr/>
      </w:pPr>
      <w:r>
        <w:rPr>
          <w:sz w:val="18"/>
          <w:szCs w:val="18"/>
        </w:rPr>
        <w:t xml:space="preserve">6.4. В случае одностороннего расторжения договора Пользователем до истечения срока действия договора все скидки, предоставленные Пользователю по предоплате аннулируются. Возврат излишне уплаченных Пользователем сумм осуществляется с перерасчетом всего оплаченного периода по действующему на момент расторжения Прейскуранту Исполнителя </w:t>
      </w:r>
      <w:r>
        <w:rPr>
          <w:sz w:val="18"/>
          <w:szCs w:val="18"/>
          <w:u w:val="single"/>
        </w:rPr>
        <w:t>без скидок</w:t>
      </w:r>
      <w:r>
        <w:rPr>
          <w:sz w:val="18"/>
          <w:szCs w:val="18"/>
        </w:rPr>
        <w:t>, если таковые были предоставлены  Пользователю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  <w:t>6.5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ind w:right="-1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7. Прочие условия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7.1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7.2. Неотъемлемой частью настоящего Договора являются: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1. Техническое задание на услуги по сопровождению ИСС;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2. Правила пользования ИСС;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иложение 3. Требования к техническим ресурсам Пользователя;</w:t>
      </w:r>
    </w:p>
    <w:p>
      <w:pPr>
        <w:pStyle w:val="Normal"/>
        <w:ind w:firstLine="567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ind w:firstLine="284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 xml:space="preserve">8. Адреса, реквизиты и подписи Сторон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Исполнитель: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Пользователь:</w:t>
      </w:r>
    </w:p>
    <w:p>
      <w:pPr>
        <w:pStyle w:val="Normal"/>
        <w:tabs>
          <w:tab w:val="clear" w:pos="720"/>
          <w:tab w:val="left" w:pos="142" w:leader="none"/>
        </w:tabs>
        <w:rPr>
          <w:rFonts w:cs="Times New Roman"/>
          <w:b/>
          <w:b/>
          <w:bCs/>
          <w:sz w:val="18"/>
          <w:szCs w:val="18"/>
          <w:lang w:eastAsia="ru-RU" w:bidi="ar-SA"/>
        </w:rPr>
      </w:pPr>
      <w:r>
        <w:rPr>
          <w:bCs/>
          <w:sz w:val="18"/>
          <w:szCs w:val="18"/>
        </w:rPr>
        <w:t>ИНН   6312110828  КПП   63160100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1543"/>
        <w:gridCol w:w="1261"/>
        <w:gridCol w:w="2523"/>
        <w:gridCol w:w="1402"/>
        <w:gridCol w:w="1545"/>
      </w:tblGrid>
      <w:tr>
        <w:trPr>
          <w:trHeight w:val="299" w:hRule="atLeast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  <w:t>Исполнитель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  <w:t>Пользователь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1789" w:type="dxa"/>
            <w:tcBorders/>
          </w:tcPr>
          <w:p>
            <w:pPr>
              <w:pStyle w:val="Heading1"/>
              <w:snapToGrid w:val="false"/>
              <w:spacing w:before="240" w:after="12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eastAsia="ru-RU" w:bidi="ar-S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________________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_____________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snapToGrid w:val="false"/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357" w:leader="none"/>
              </w:tabs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357" w:leader="none"/>
              </w:tabs>
              <w:ind w:right="-108" w:hanging="0"/>
              <w:jc w:val="center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</w:tc>
      </w:tr>
      <w:tr>
        <w:trPr>
          <w:trHeight w:val="94" w:hRule="atLeast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  <w:t>(подпись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М.п.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360" w:firstLine="284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от </w:t>
      </w:r>
    </w:p>
    <w:p>
      <w:pPr>
        <w:pStyle w:val="Normal"/>
        <w:spacing w:before="60" w:after="60"/>
        <w:ind w:firstLine="284"/>
        <w:rPr>
          <w:sz w:val="22"/>
          <w:szCs w:val="22"/>
        </w:rPr>
      </w:pPr>
      <w:r>
        <w:rPr>
          <w:sz w:val="22"/>
          <w:szCs w:val="22"/>
        </w:rPr>
        <w:t>Техническое задание на услуги по сопровождению ИСС</w:t>
      </w:r>
    </w:p>
    <w:p>
      <w:pPr>
        <w:pStyle w:val="Normal"/>
        <w:numPr>
          <w:ilvl w:val="0"/>
          <w:numId w:val="2"/>
        </w:numPr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ецификация услуг по сопровождению ИСС:</w:t>
      </w:r>
    </w:p>
    <w:p>
      <w:pPr>
        <w:pStyle w:val="Normal"/>
        <w:numPr>
          <w:ilvl w:val="1"/>
          <w:numId w:val="2"/>
        </w:numPr>
        <w:ind w:left="1146" w:hanging="360"/>
        <w:jc w:val="both"/>
        <w:rPr>
          <w:sz w:val="22"/>
          <w:szCs w:val="22"/>
        </w:rPr>
      </w:pPr>
      <w:r>
        <w:rPr>
          <w:sz w:val="22"/>
          <w:szCs w:val="22"/>
        </w:rPr>
        <w:t>Вариант конфигурации ИСС – офисный</w:t>
      </w:r>
    </w:p>
    <w:p>
      <w:pPr>
        <w:pStyle w:val="Normal"/>
        <w:numPr>
          <w:ilvl w:val="1"/>
          <w:numId w:val="2"/>
        </w:numPr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Сопровождение ИСС производится на серверах (компьютерах) компьютерной сети, расположенной на территор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3084"/>
        <w:gridCol w:w="4087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 юридического лиц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Н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Адрес фактического местонахождения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ind w:left="786" w:hanging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sz w:val="22"/>
          <w:szCs w:val="22"/>
        </w:rPr>
        <w:t>1.3.Доступ к ИСС разрешен для пользовательских рабочих мест, расположенных на территории:</w:t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2973"/>
        <w:gridCol w:w="4091"/>
      </w:tblGrid>
      <w:tr>
        <w:trPr>
          <w:trHeight w:val="6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 юридического лиц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Н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Адрес фактического местонахождени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</w:rPr>
        <w:t>Основные сведения об ИСС:</w:t>
      </w:r>
    </w:p>
    <w:tbl>
      <w:tblPr>
        <w:tblW w:w="1029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666"/>
        <w:gridCol w:w="3531"/>
        <w:gridCol w:w="1116"/>
        <w:gridCol w:w="1699"/>
        <w:gridCol w:w="1362"/>
        <w:gridCol w:w="1416"/>
      </w:tblGrid>
      <w:tr>
        <w:trPr>
          <w:trHeight w:val="58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С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И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64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Кол-во серве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Количество пользовательских рабочих мест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ериодичность сопровождения И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Срок эксплуатации (период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00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0" w:hanging="0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ограммный комплекс ИС «ТЕХЭКСПЕРТ: 6 поколение» Интран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059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Техэксперт: БНД. Лаборатор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06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Экология. Проф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7500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Охрана труд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888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ромышленная безопасность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72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жарная безопасность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896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мощник проектировщик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855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Стройтехнолог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color w:val="FF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0" w:right="-90" w:hanging="0"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9450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Законодательство Самарской области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ind w:left="360" w:right="-1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* - за пользовательским рабочим местом технически ИСС закрепляется на 24 часа</w:t>
      </w:r>
    </w:p>
    <w:p>
      <w:pPr>
        <w:pStyle w:val="Normal"/>
        <w:ind w:left="1146" w:hanging="36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</w:rPr>
        <w:t>Калькуляция стоимости и сроки оказания услуг: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4872"/>
        <w:gridCol w:w="2383"/>
        <w:gridCol w:w="22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Название услу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Сроки оказания усл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 xml:space="preserve">Сумма,  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  <w:t>руб. *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ограммный комплекс ИС «ТЕХЭКСПЕРТ: 6 поколение» Интранет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80808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ar-SA"/>
              </w:rPr>
              <w:t>Техэксперт: БНД. Лаборатори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Экология. Проф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Охрана труда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ромышленная безопасность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жарная безопасность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Помощник проектировщика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Техэксперт: Стройтехнолог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ar-SA"/>
              </w:rPr>
              <w:t>Законодательство Самарской област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0" w:hanging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247" w:leader="none"/>
              </w:tabs>
              <w:rPr>
                <w:rFonts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 w:bidi="ar-SA"/>
              </w:rPr>
              <w:t xml:space="preserve"> 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того за сопровождение ИСС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90" w:hanging="0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80808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ind w:left="30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sz w:val="22"/>
          <w:szCs w:val="22"/>
        </w:rPr>
        <w:t>* - НДС не предусмотрен (УСН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bCs/>
        </w:rPr>
        <w:t>Подписи Сторон:</w:t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right"/>
        <w:rPr>
          <w:rFonts w:cs="Times New Roman"/>
          <w:color w:val="FF0000"/>
        </w:rPr>
      </w:pPr>
      <w:r>
        <w:rPr>
          <w:rFonts w:cs="Times New Roman"/>
          <w:b/>
        </w:rPr>
        <w:t>Приложение 2</w:t>
      </w:r>
    </w:p>
    <w:p>
      <w:pPr>
        <w:pStyle w:val="Normal"/>
        <w:ind w:left="360" w:firstLine="284"/>
        <w:jc w:val="right"/>
        <w:rPr>
          <w:rFonts w:cs="Times New Roman"/>
          <w:color w:val="FF0000"/>
        </w:rPr>
      </w:pPr>
      <w:r>
        <w:rPr>
          <w:rFonts w:cs="Times New Roman"/>
          <w:color w:val="FF0000"/>
        </w:rPr>
        <w:t xml:space="preserve">к договору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color w:val="FF0000"/>
        </w:rPr>
        <w:t xml:space="preserve">от </w:t>
      </w:r>
    </w:p>
    <w:p>
      <w:pPr>
        <w:pStyle w:val="Normal"/>
        <w:ind w:firstLine="386"/>
        <w:jc w:val="center"/>
        <w:rPr>
          <w:rFonts w:cs="Times New Roman"/>
          <w:bCs/>
        </w:rPr>
      </w:pPr>
      <w:r>
        <w:rPr>
          <w:rFonts w:cs="Times New Roman"/>
          <w:b/>
          <w:bCs/>
        </w:rPr>
        <w:t>Правила пользования ИСС</w:t>
      </w:r>
    </w:p>
    <w:p>
      <w:pPr>
        <w:pStyle w:val="Normal"/>
        <w:ind w:firstLine="386"/>
        <w:jc w:val="center"/>
        <w:rPr>
          <w:rFonts w:cs="Times New Roman"/>
        </w:rPr>
      </w:pPr>
      <w:r>
        <w:rPr>
          <w:rFonts w:cs="Times New Roman"/>
          <w:bCs/>
        </w:rPr>
        <w:t xml:space="preserve">(для </w:t>
      </w:r>
      <w:r>
        <w:rPr>
          <w:rFonts w:cs="Times New Roman"/>
          <w:bCs/>
          <w:u w:val="single"/>
        </w:rPr>
        <w:t>офисного</w:t>
      </w:r>
      <w:r>
        <w:rPr>
          <w:rFonts w:cs="Times New Roman"/>
          <w:bCs/>
        </w:rPr>
        <w:t xml:space="preserve"> варианта конфигурации ИСС)</w:t>
      </w:r>
    </w:p>
    <w:p>
      <w:pPr>
        <w:pStyle w:val="Normal"/>
        <w:ind w:firstLine="758"/>
        <w:jc w:val="both"/>
        <w:rPr>
          <w:sz w:val="20"/>
          <w:szCs w:val="20"/>
        </w:rPr>
      </w:pPr>
      <w:r>
        <w:rPr>
          <w:rFonts w:cs="Times New Roman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BodyText2"/>
        <w:widowControl w:val="false"/>
        <w:ind w:firstLine="851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конфигурации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2. Не допускаются без письменного разрешения Исполнителя:</w:t>
      </w:r>
    </w:p>
    <w:p>
      <w:pPr>
        <w:pStyle w:val="BodyText2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BodyText2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3. Пользователь обязан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758"/>
        <w:rPr/>
      </w:pPr>
      <w:r>
        <w:rPr>
          <w:sz w:val="20"/>
          <w:szCs w:val="20"/>
        </w:rPr>
        <w:t xml:space="preserve">4. При условии однопользовательского </w:t>
      </w:r>
      <w:r>
        <w:rPr>
          <w:bCs/>
          <w:iCs/>
          <w:sz w:val="20"/>
          <w:szCs w:val="20"/>
        </w:rPr>
        <w:t xml:space="preserve">офисного варианта конфигурации ИСС </w:t>
      </w:r>
      <w:r>
        <w:rPr>
          <w:sz w:val="20"/>
          <w:szCs w:val="20"/>
        </w:rPr>
        <w:t xml:space="preserve">хранение и пользование ИСС допускается только на одном компьютере. Не является нарушением данных Правил пользования пользование законно приобретенным однопользовательским </w:t>
      </w:r>
      <w:r>
        <w:rPr>
          <w:bCs/>
          <w:iCs/>
          <w:sz w:val="20"/>
          <w:szCs w:val="20"/>
        </w:rPr>
        <w:t xml:space="preserve">офисным вариантом ИСС </w:t>
      </w:r>
      <w:r>
        <w:rPr>
          <w:sz w:val="20"/>
          <w:szCs w:val="20"/>
        </w:rPr>
        <w:t>на аппаратных средствах Пользователя вне пределов его офиса в случае установки ИСС на ноутбуке или флеш-карте.</w:t>
      </w:r>
    </w:p>
    <w:p>
      <w:pPr>
        <w:pStyle w:val="Normal"/>
        <w:ind w:firstLine="826"/>
        <w:rPr/>
      </w:pPr>
      <w:r>
        <w:rPr>
          <w:sz w:val="20"/>
          <w:szCs w:val="20"/>
        </w:rPr>
        <w:t xml:space="preserve">При условии многопользовательского </w:t>
      </w:r>
      <w:r>
        <w:rPr>
          <w:bCs/>
          <w:iCs/>
          <w:sz w:val="20"/>
          <w:szCs w:val="20"/>
        </w:rPr>
        <w:t>офисного варианта конфигурации ИСС</w:t>
      </w:r>
      <w:r>
        <w:rPr>
          <w:sz w:val="20"/>
          <w:szCs w:val="20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  <w:t>5. Вариант конфигурации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ind w:firstLine="7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86"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ind w:left="360" w:firstLine="284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к договору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color w:val="FF0000"/>
          <w:sz w:val="20"/>
          <w:szCs w:val="20"/>
        </w:rPr>
        <w:t xml:space="preserve">от </w:t>
      </w:r>
    </w:p>
    <w:p>
      <w:pPr>
        <w:pStyle w:val="Normal"/>
        <w:ind w:firstLine="34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348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Требования к техническим ресурсам Пользователя</w:t>
      </w:r>
    </w:p>
    <w:p>
      <w:pPr>
        <w:pStyle w:val="Normal"/>
        <w:ind w:firstLine="3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 Аппаратное обеспечение компьютера, на который устанавливаются компоненты серверной части ИСС, должно иметь параметры не хуже: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2-ядерная, 64-битная серверная платформа AMD64/X86_64 под управлением OS Linux или Windows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тактовая частота процессора — 2 ГГц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оперативной памяти — 2 Гб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скорость работы сетевой карты — 100 Мбит/с;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необходимого дискового пространства определяется объемом устанавливаемых ИС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2. Серверные компоненты ИСС функционируют в средах операционных систем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08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08 R2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12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 Microsoft Windows Server 2016;</w:t>
      </w:r>
    </w:p>
    <w:p>
      <w:pPr>
        <w:pStyle w:val="Normal"/>
        <w:rPr/>
      </w:pPr>
      <w:r>
        <w:rPr>
          <w:sz w:val="18"/>
          <w:szCs w:val="18"/>
        </w:rPr>
        <w:t xml:space="preserve">- операционная система </w:t>
      </w:r>
      <w:r>
        <w:rPr>
          <w:sz w:val="18"/>
          <w:szCs w:val="18"/>
          <w:lang w:val="en-US"/>
        </w:rPr>
        <w:t>Linux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ой дистрибутив, собранный на ядре версии 2.6.18 и выш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>3. Аппаратное обеспечение компьютера, на который устанавливаются компоненты клиентской части ИСС, должно иметь параметры не хуже: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32- и 64-битная операционная система Windows XP SP 3, Vista, 7, 8, 10, Linux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тактовая частота процессора — 2 ГГц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оперативной памяти — не менее 2Гб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- скорость работы сетевой карты — от 100 Мбит/с.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rPr>
          <w:sz w:val="18"/>
          <w:szCs w:val="18"/>
        </w:rPr>
      </w:pPr>
      <w:r>
        <w:rPr>
          <w:b/>
          <w:sz w:val="18"/>
          <w:szCs w:val="18"/>
        </w:rPr>
        <w:t>4. Доступ к ИСС с пользовательских рабочих мест может осуществляться при помощи одного из перечисленных ниже веб-браузеров последних версий: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- Google Chrome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ozilla Firefox;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Microsoft IE — 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иж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сии</w:t>
      </w:r>
      <w:r>
        <w:rPr>
          <w:sz w:val="18"/>
          <w:szCs w:val="18"/>
          <w:lang w:val="en-US"/>
        </w:rPr>
        <w:t xml:space="preserve"> 11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Edge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Opera;</w:t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Яндекс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Браузер</w:t>
      </w:r>
      <w:r>
        <w:rPr>
          <w:sz w:val="18"/>
          <w:szCs w:val="18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rPr>
          <w:sz w:val="18"/>
          <w:szCs w:val="18"/>
        </w:rPr>
      </w:pPr>
      <w:r>
        <w:rPr>
          <w:sz w:val="18"/>
          <w:szCs w:val="18"/>
        </w:rPr>
        <w:t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, не предъявляется, в т.ч. это могут быть Android и iOS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rPr>
          <w:i/>
          <w:i/>
          <w:color w:val="FF0000"/>
          <w:sz w:val="18"/>
          <w:szCs w:val="18"/>
        </w:rPr>
      </w:pPr>
      <w:r>
        <w:rPr>
          <w:sz w:val="18"/>
          <w:szCs w:val="18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 (Google Chrome или Яндекс.Браузер) с установленным модулем PNacl translator.</w:t>
      </w:r>
    </w:p>
    <w:p>
      <w:pPr>
        <w:pStyle w:val="Normal"/>
        <w:tabs>
          <w:tab w:val="clear" w:pos="720"/>
          <w:tab w:val="left" w:pos="851" w:leader="none"/>
        </w:tabs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>В случае использования Кодекс/Техэксперт:Клиент (в составе ИСС может поставлять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по-сравнению с возможностями стандартного web-браузера) требуются среды операционной системы: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- Microsoft Windows XP SP2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Server 2003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7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8;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- Microsoft Windows 8.1;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-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10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sz w:val="18"/>
          <w:szCs w:val="18"/>
        </w:rPr>
        <w:t>5. Для обеспечения работоспособности ИСС на рабочем месте Пользователя должна быть предусмотрена установка следующего программного обеспечения:</w:t>
      </w:r>
      <w:r>
        <w:rPr>
          <w:sz w:val="18"/>
          <w:szCs w:val="18"/>
        </w:rPr>
        <w:t xml:space="preserve"> пакет для работы с файлами форматов rtf, doc, xls (Microsoft office или Open offic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6. Для установки средства защиты на компьютере-сервере должен быть предусмотрен вход под</w:t>
      </w:r>
      <w:r>
        <w:rPr>
          <w:b/>
          <w:bCs/>
          <w:sz w:val="18"/>
          <w:szCs w:val="18"/>
        </w:rPr>
        <w:t xml:space="preserve"> электронный </w:t>
      </w:r>
      <w:r>
        <w:rPr>
          <w:b/>
          <w:bCs/>
          <w:sz w:val="18"/>
          <w:szCs w:val="18"/>
          <w:lang w:val="en-US"/>
        </w:rPr>
        <w:t>USB</w:t>
      </w:r>
      <w:r>
        <w:rPr>
          <w:b/>
          <w:bCs/>
          <w:sz w:val="18"/>
          <w:szCs w:val="18"/>
        </w:rPr>
        <w:t xml:space="preserve">-ключ </w:t>
      </w:r>
      <w:r>
        <w:rPr>
          <w:bCs/>
          <w:sz w:val="18"/>
          <w:szCs w:val="18"/>
        </w:rPr>
        <w:t>(только для офисного или корпоративного вариантов установки)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7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</w:t>
      </w:r>
      <w:r>
        <w:rPr>
          <w:sz w:val="18"/>
          <w:szCs w:val="18"/>
        </w:rPr>
        <w:t xml:space="preserve">. При необходимост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-адреса ресурсов Исполнителя и/или Правообладателя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дписи Сторо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4637"/>
      </w:tblGrid>
      <w:tr>
        <w:trPr/>
        <w:tc>
          <w:tcPr>
            <w:tcW w:w="5124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Пользователь ______________ 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18"/>
          <w:szCs w:val="18"/>
        </w:rPr>
        <w:t>Приложение 4</w:t>
      </w:r>
    </w:p>
    <w:p>
      <w:pPr>
        <w:pStyle w:val="Normal"/>
        <w:ind w:left="360"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от </w:t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Соглашение об электронном документообор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Стороны пришли к соглашению об осуществлении электронного документооборота в рамках настоящего Договора и дополнительных соглашений к нему (далее – «договоры»), равно как и любых документов, оборот которых совершается при заключении, исполнении или прекращении договоров, включая, но не ограничиваясь счетами, счетами-фактуры, универсальным передаточными документами, актами сверки расчетов (задолженности), протоколами, спецификациями, планами, актами, отчетами об оказанных услугах, техническими заданиями и условиями, графиками, запросами, уведомлениями, требованиями, бланками-заказов (далее – «документы») в электронном виде по телекоммуникационным каналам связи с применением электронной подписи (далее – «ЭП»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мен документами в электронном виде по телекоммуникационным каналам связи осуществляется через организации, обеспечивающие обмен открытой и конфиденциальной информацией по телекоммуникационным каналам связи в рамках ЭДО между продавцом и покупателем (далее – «Оператор ЭДО»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Электронные документы, признаются равнозначными документам на бумажных носителях, подписанными собственноручной подписью уполномоченных представителей Сторон, при условии, что электронные документы заверены усиленной квалифицированной ЭП уполномоченных лиц Стор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Обмен документами в электронном виде производится в соответствии с п.1 статьи 169 Налогового кодекса РФ, Порядком выставления и получения счетов-фактур в электронной форме по телекоммуникационным каналам связи с применением усиленной квалифицированной ЭП, утверждённым приказом Минфина России от 10 ноября 2015г. № 174н и форматами представления документов в электронном виде, утвержденными ФНС Росс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Документы в электронном виде по оказанным услугам относятся к периоду их оказания, указанному в документах, в связи с чем налоговая база по оказанным услугам определяется на последний день каждого месяца независимо от фактической даты подписания электронного документа Сторон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Документы должны быть отправлен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 услугам, отгружаемым в течение месяца, в срок – еженедельно, не позже вторника текущей недели за предыдущую нед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 услугам, отгружаемым 1 раз в месяц, в последний день месяца, в срок -  ежемесячно, не позже 20 (двадцатого) числа текущего месяца за предыдущий меся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лектронном виде по телекоммуникационным каналам связи. Отправленные документы должны быть подписаны принимающей Стороной в течение 5 (пяти) рабочих дней после их получения в электронном виде по телекоммуникационным каналам связи.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</w:rPr>
        <w:t>7. Датой отправки документов в электронном виде по телекоммуникационным каналам связи считается дата поступления файла документа Оператору ЭД. Датой получения документов в электронном виде принимающей Стороной считается следующий рабочий день после даты поступления файлов документов Оператору ЭД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 Стороны принимают на себя следующие обязанности: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1. Обеспечивать конфиденциальность ключей ЭП. В случае компрометации ключей шифрования и ЭП Стороны обязаны в течение одного рабочего дня уведомить другую Сторону об этом и прекратить использование скомпрометированного ключа шифрования и ЭП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2. Под компрометацией ключа понимается утрата доверия к тому, что используемые ключи шифрования или ЭП обеспечивают безопасность информации, защищаемой с их использованием. К событиям, связанным с компрометацией, относятся следующие события: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потеря ключевых носителей, в том числе с их последующим обнаружением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увольнение по любой причине сотрудников, имеющих доступ к ключевым носителям или к ключевой информации на данных носителях (возможность такого доступа определяется в зависимости от конкретной реализации системы криптографической защиты информации и от технологии обработки информации данной системой)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возникновение подозрений на утечку информации или на ее искажение в системе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нарушение целостности печати на сейфе с ключевыми носителями или утрата контроля за ключом от такого сейфа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утрата пользователем контроля за ограничением доступа к ключевому носителю в процессе эксплуатации им системы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случаи, когда невозможно достоверно установить, что произошло с ключевым носителем (например, его разрушение и невозможность опровергнуть подозрение на то, что разрушение носителя произошло не в результате попытки доступа к нему злоумышленника);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другие виды разглашения ключевой информации, в результате которых закрытые ключи могут стать доступными несанкционированным лицам и (или) процессам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3. При получении от другой Стороны сообщения о компрометации его ключей шифрования и ЭП незамедлительно приостановить обмен электронными документами с ней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4. Обеспечить функционирование оборудования и иных средств, необходимых для работы системы ЭДО, не допускать появления в компьютерной среде, где функционирует система ЭДО, компьютерных вирусов и программ, направленных на ее разрушение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5. Осуществлять передачу электронных документов с конфиденциальной информацией только в зашифрованном виде.</w:t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8.6. В случае возникновения обстоятельств, препятствующих использованию </w:t>
      </w:r>
      <w:r>
        <w:rPr>
          <w:rFonts w:cs="Times New Roman" w:ascii="Times New Roman" w:hAnsi="Times New Roman"/>
          <w:sz w:val="18"/>
          <w:szCs w:val="18"/>
        </w:rPr>
        <w:t>ЭДО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(отсутствие технической возможности, компрометация ключей шифрования и т.д.), Стороны в течение одного рабочего дня уведомляют друг друга об этом. Обмен электронными документами в этом случае приостанавливается на время действия указанных обстоятельств, Стороны осуществляют обмен документами на условиях, предусмотренных действующим законодательством РФ и условиями заключенного между ними договора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9. Настоящее Соглашение вступает в силу с момента его подписания Сторонами в составе настоящего Договора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0. Обязательства Сторон, не затронутые настоящим Соглашением, остаются в неизменном виде.</w:t>
      </w:r>
    </w:p>
    <w:p>
      <w:pPr>
        <w:pStyle w:val="Normal"/>
        <w:spacing w:lineRule="atLeast" w:line="1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  <w:lang w:eastAsia="ru-RU" w:bidi="ar-SA"/>
        </w:rPr>
      </w:pPr>
      <w:r>
        <w:rPr>
          <w:b/>
          <w:bCs/>
          <w:sz w:val="18"/>
          <w:szCs w:val="18"/>
          <w:lang w:eastAsia="ru-RU"/>
        </w:rPr>
        <w:t>Подписи Сторон:</w:t>
      </w:r>
    </w:p>
    <w:tbl>
      <w:tblPr>
        <w:tblW w:w="97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9"/>
        <w:gridCol w:w="4651"/>
      </w:tblGrid>
      <w:tr>
        <w:trPr>
          <w:trHeight w:val="715" w:hRule="atLeast"/>
        </w:trPr>
        <w:tc>
          <w:tcPr>
            <w:tcW w:w="5139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Исполнитель __________________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/>
              <w:snapToGrid w:val="false"/>
              <w:ind w:firstLine="348"/>
              <w:jc w:val="both"/>
              <w:rPr>
                <w:rFonts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sz w:val="18"/>
                <w:szCs w:val="18"/>
                <w:lang w:eastAsia="ru-RU" w:bidi="ar-SA"/>
              </w:rPr>
              <w:t xml:space="preserve">Пользователь ______________ </w:t>
            </w:r>
          </w:p>
          <w:p>
            <w:pPr>
              <w:pStyle w:val="Normal"/>
              <w:widowControl/>
              <w:tabs>
                <w:tab w:val="clear" w:pos="720"/>
                <w:tab w:val="left" w:pos="3619" w:leader="none"/>
              </w:tabs>
              <w:rPr>
                <w:rFonts w:cs="Times New Roman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sz w:val="18"/>
                <w:szCs w:val="1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990" w:footer="562" w:bottom="61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HBHPA L+ Optimum AP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047865</wp:posOffset>
              </wp:positionH>
              <wp:positionV relativeFrom="paragraph">
                <wp:posOffset>-635</wp:posOffset>
              </wp:positionV>
              <wp:extent cx="63500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7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9.05pt;mso-wrap-distance-right:9.05pt;mso-wrap-distance-top:0pt;mso-wrap-distance-bottom:0pt;margin-top:-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\* ARABIC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7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6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cs="Times New Roman"/>
      <w:b/>
      <w:bCs/>
      <w:sz w:val="2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Tahom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Arial" w:hAnsi="Arial" w:cs="Times New Roman"/>
      <w:b/>
      <w:sz w:val="20"/>
      <w:szCs w:val="20"/>
    </w:rPr>
  </w:style>
  <w:style w:type="character" w:styleId="Style22">
    <w:name w:val="Абзац списка Знак"/>
    <w:qFormat/>
    <w:rPr>
      <w:rFonts w:ascii="Calibri" w:hAnsi="Calibri" w:cs="Calibri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Calibri" w:hAnsi="Calibri" w:cs="Times New Roman"/>
      <w:sz w:val="20"/>
      <w:lang w:val="ru-RU" w:eastAsia="zh-CN"/>
    </w:rPr>
  </w:style>
  <w:style w:type="character" w:styleId="Style24">
    <w:name w:val="Текст ГК и ТЗ Знак"/>
    <w:qFormat/>
    <w:rPr>
      <w:rFonts w:cs="Times New Roman"/>
      <w:sz w:val="24"/>
    </w:rPr>
  </w:style>
  <w:style w:type="character" w:styleId="Style25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Style26"/>
    <w:next w:val="TextBody"/>
    <w:qFormat/>
    <w:pPr>
      <w:widowControl/>
      <w:ind w:left="0" w:right="0" w:hanging="0"/>
      <w:jc w:val="center"/>
      <w:textAlignment w:val="auto"/>
    </w:pPr>
    <w:rPr>
      <w:rFonts w:ascii="Arial" w:hAnsi="Arial" w:cs="Times New Roman"/>
      <w:b/>
      <w:bCs/>
      <w:sz w:val="24"/>
      <w:szCs w:val="20"/>
      <w:lang w:val="ru-RU" w:bidi="ar-SA"/>
    </w:rPr>
  </w:style>
  <w:style w:type="paragraph" w:styleId="TextBody">
    <w:name w:val="Body Text"/>
    <w:basedOn w:val="Normal"/>
    <w:pPr>
      <w:widowControl/>
      <w:ind w:left="0" w:right="0" w:hanging="0"/>
      <w:jc w:val="right"/>
      <w:textAlignment w:val="auto"/>
    </w:pPr>
    <w:rPr>
      <w:rFonts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/>
      <w:ind w:left="0" w:right="0" w:hanging="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3">
    <w:name w:val="Body Text Indent 3"/>
    <w:qFormat/>
    <w:pPr>
      <w:widowControl/>
      <w:suppressAutoHyphens w:val="true"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BalloonText">
    <w:name w:val="Balloon Text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ru-RU" w:bidi="ar-SA" w:eastAsia="zh-CN"/>
    </w:rPr>
  </w:style>
  <w:style w:type="paragraph" w:styleId="BodyText2">
    <w:name w:val="Body Text 2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HBHPA L+ Optimum AP" w:hAnsi="HBHPA L+ Optimum AP" w:eastAsia="Courier New" w:cs="Tahoma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160"/>
      <w:ind w:left="720" w:hanging="0"/>
      <w:contextualSpacing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/>
      <w:suppressAutoHyphens w:val="true"/>
      <w:bidi w:val="0"/>
      <w:spacing w:before="0" w:after="160"/>
    </w:pPr>
    <w:rPr>
      <w:rFonts w:ascii="Calibri" w:hAnsi="Calibri" w:eastAsia="SimSun;宋体" w:cs="Calibri"/>
      <w:color w:val="auto"/>
      <w:kern w:val="2"/>
      <w:sz w:val="20"/>
      <w:szCs w:val="20"/>
      <w:lang w:val="ru-RU" w:eastAsia="zh-CN" w:bidi="ar-SA"/>
    </w:rPr>
  </w:style>
  <w:style w:type="paragraph" w:styleId="Style28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PlainText">
    <w:name w:val="Plain Text"/>
    <w:qFormat/>
    <w:pPr>
      <w:widowControl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05:00Z</dcterms:created>
  <dc:creator>Можаров</dc:creator>
  <dc:description/>
  <cp:keywords/>
  <dc:language>en-US</dc:language>
  <cp:lastModifiedBy>Шляхова Инна Игоревна</cp:lastModifiedBy>
  <cp:lastPrinted>2019-10-11T16:02:00Z</cp:lastPrinted>
  <dcterms:modified xsi:type="dcterms:W3CDTF">2022-01-18T05:04:00Z</dcterms:modified>
  <cp:revision>4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zakova</vt:lpwstr>
  </property>
</Properties>
</file>